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3.2019 № 48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7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instrText xml:space="preserve"> HYPERLINK "../../C:%5CUsers%5Cuser%5CAppData%5CLocal%5CMicrosoft%5CWindows%5CTemporary%20Internet%20Files%5CContent.IE5%5CPHQGHWQ0%5C%D0%9F%D0%BE%D0%B4%D0%BF%D1%80%D0%BE%D0%B3%D1%80%D0%B0%D0%BC%D0%BC%D0%B0-1-%D0%BF%D1%80%D0%B8%D0%BB%D0%BE%D0%B6.doc" \l "Par745"</w:instrTex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е 6</w: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звитие физической культуры и содействие развит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сового спорта»</w:t>
            </w:r>
          </w:p>
        </w:tc>
      </w:tr>
    </w:tbl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116"/>
        <w:gridCol w:w="1842"/>
        <w:gridCol w:w="1560"/>
        <w:gridCol w:w="1275"/>
        <w:gridCol w:w="1137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  <w:trHeight w:val="34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-рования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119"/>
        <w:gridCol w:w="1842"/>
        <w:gridCol w:w="1560"/>
        <w:gridCol w:w="1275"/>
        <w:gridCol w:w="1134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  <w:trHeight w:val="227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0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9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</w:tr>
      <w:tr>
        <w:trPr>
          <w:trHeight w:val="1647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дача 1. Развитие физической культуры и содействие развитию массового спорта, </w:t>
            </w:r>
          </w:p>
          <w:p>
            <w:pPr>
              <w:pStyle w:val="Normal"/>
              <w:widowControl w:val="false"/>
              <w:autoSpaceDE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0,82151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,1153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,27723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02,7720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ение доли населения Российской </w:t>
            </w:r>
          </w:p>
          <w:p>
            <w:pPr>
              <w:pStyle w:val="Normal"/>
              <w:widowControl w:val="false"/>
              <w:autoSpaceDE w:val="false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рации, </w:t>
            </w:r>
          </w:p>
          <w:p>
            <w:pPr>
              <w:pStyle w:val="Normal"/>
              <w:widowControl w:val="false"/>
              <w:autoSpaceDE w:val="false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живающего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рритории </w:t>
            </w:r>
          </w:p>
        </w:tc>
      </w:tr>
      <w:tr>
        <w:trPr>
          <w:trHeight w:val="1853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0,82151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,1153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,27723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02,7720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стематически занимающегося физической культурой и спортом, до 55% в общей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осуществлении пропаганды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1" w:hanging="0"/>
              <w:jc w:val="center"/>
              <w:rPr>
                <w:rFonts w:ascii="Times New Roman" w:hAnsi="Times New Roman" w:eastAsia="Calibri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454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54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ен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селения Рязанской области; увеличение доли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щихся и студентов, систематичес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нимающихся физической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компенсаций по оплате жилых помещений и коммунальных услуг отдельным категор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ециалистов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льской мест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бочих поселках (поселках городск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-ствен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,365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06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20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льтурой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ом, до 77% в общей числ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щихся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удентов; увеличение доли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(в части учреждений, функции и полномочия учредителя которых осуществляет Минспорт Рязанской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ц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граниченными возможностями здоровья 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валидов,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жемесячные денежные выплаты обучающимся по образовательным программам среднего профессионального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высше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организациях, осуществляющих образовательную деятельность, на условиях договора о целевом обуч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, Государ-ствен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живающих на территории Рязан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стематическ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нимающихся физической культурой и спортом, до 14,1% в общей численности данной катег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еления Рязанской области;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12" w:right="-11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и проведение физкультурных мероприятий в соответствии с календарным планом официальных физкультурных мероприятий и спортивных мероприятий Ряз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7,04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4,93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,4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,31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,277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,27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2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2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2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8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ждан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8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живающих на территории Рязанской обла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ивших нормативы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едоставление гранта в форме субсидий бюджетным и автономным учреждениям на реализацию проектов, направленных на содействие развитию студенческого спор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366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436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россий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зкультурно- спортивного комплекса «Готов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 труду и обороне» (ГТО), в общей числен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еления Рязанской области,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и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номным учреждениям на организацию защиты информации в информационных систе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-ственные автоном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нявш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сдаче нормативов Всероссийского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портивного комплекса «Готов 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работников муниципальных учреждений в связи с увеличением минимального размера оплаты труд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 труду и обороне» (ГТО), до 50%, из них учащихся и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удентов до 70%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8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, в том числе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44538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0413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70207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3918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5,4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1,7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,7**</w:t>
            </w:r>
          </w:p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алых спортивных площадок, монтируемых на открытых площадках или в закрытых помещениях, на которых возможно проводить тестирование населения в соответствии 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44538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0413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70207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3918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м физкультурно-спортивным комплексом «Готов к труду и обороне» (ГТ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5,4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1,7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,7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того по под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95,66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0,9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3,6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7,41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60,26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,9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1,9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5,71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5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До переименования в министерство физической культуры и спорта Рязанской области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* Финансирование мероприятия подпункта 1.8 пункта 1 осуществляется в рамках федерального проекта «Спорт – норма жизни», объемы финансирования мероприятия не включены в общий объем финансирования задачи 1</w:t>
      </w:r>
      <w:r>
        <w:rPr/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Развитие физической культуры и содействие развитию массового спорта».».</w:t>
      </w:r>
    </w:p>
    <w:p>
      <w:pPr>
        <w:pStyle w:val="Normal"/>
        <w:spacing w:lineRule="auto" w:line="228"/>
        <w:ind w:firstLine="567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6297  28.02.2019 15:33:4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6:00Z</dcterms:created>
  <dc:creator>Roman</dc:creator>
  <dc:description/>
  <cp:keywords/>
  <dc:language>en-US</dc:language>
  <cp:lastModifiedBy>Дягилева М.А.</cp:lastModifiedBy>
  <cp:lastPrinted>2019-02-13T10:42:00Z</cp:lastPrinted>
  <dcterms:modified xsi:type="dcterms:W3CDTF">2019-03-05T13:27:00Z</dcterms:modified>
  <cp:revision>10</cp:revision>
  <dc:subject/>
  <dc:title>Приложение</dc:title>
</cp:coreProperties>
</file>